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  <w:t>АКАДЕМИЯ УПРАВЛЕНИЯ ПРИ ПРЕЗИДЕНТЕ РБ</w:t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  <w:t>Институт Государственного управления</w:t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100"/>
          <w:sz w:val="52"/>
          <w:szCs w:val="52"/>
        </w:rPr>
      </w:pPr>
      <w:r>
        <w:rPr>
          <w:b/>
          <w:bCs/>
          <w:iCs/>
          <w:spacing w:val="100"/>
          <w:sz w:val="52"/>
          <w:szCs w:val="52"/>
        </w:rPr>
        <w:t>РЕФЕРАТ</w:t>
      </w:r>
    </w:p>
    <w:p>
      <w:pPr>
        <w:pStyle w:val="Normal"/>
        <w:spacing w:lineRule="auto" w:line="360" w:before="120" w:after="120"/>
        <w:jc w:val="center"/>
        <w:rPr>
          <w:bCs/>
          <w:iCs/>
          <w:spacing w:val="20"/>
          <w:sz w:val="32"/>
          <w:szCs w:val="32"/>
        </w:rPr>
      </w:pPr>
      <w:r>
        <w:rPr>
          <w:bCs/>
          <w:iCs/>
          <w:spacing w:val="20"/>
          <w:sz w:val="32"/>
          <w:szCs w:val="32"/>
        </w:rPr>
        <w:t xml:space="preserve">На тему 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  <w:spacing w:val="40"/>
          <w:sz w:val="40"/>
          <w:szCs w:val="40"/>
        </w:rPr>
      </w:pPr>
      <w:r>
        <w:rPr>
          <w:b/>
          <w:bCs/>
          <w:i/>
          <w:iCs/>
          <w:spacing w:val="40"/>
          <w:sz w:val="40"/>
          <w:szCs w:val="40"/>
        </w:rPr>
        <w:t>Общая</w:t>
        <w:tab/>
        <w:t xml:space="preserve"> характеристика</w:t>
        <w:tab/>
        <w:t xml:space="preserve"> подходов</w:t>
        <w:tab/>
        <w:t xml:space="preserve"> о происхождении</w:t>
        <w:tab/>
        <w:t xml:space="preserve"> живого</w:t>
        <w:tab/>
        <w:t xml:space="preserve"> на</w:t>
        <w:tab/>
        <w:t xml:space="preserve"> земле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right"/>
        <w:rPr>
          <w:bCs/>
          <w:i/>
          <w:i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  <w:t xml:space="preserve">Выполнил </w:t>
      </w:r>
      <w:r>
        <w:rPr>
          <w:bCs/>
          <w:i/>
          <w:iCs/>
          <w:spacing w:val="40"/>
          <w:sz w:val="28"/>
          <w:szCs w:val="28"/>
        </w:rPr>
        <w:t>Яковлев Р. А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Cs/>
          <w:iCs/>
          <w:spacing w:val="20"/>
          <w:sz w:val="28"/>
          <w:szCs w:val="28"/>
        </w:rPr>
        <w:t>МИНСК 2002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  <w:t>ОБЩАЯ</w:t>
        <w:tab/>
        <w:tab/>
        <w:t>ХАРАКТЕРИСТИКА</w:t>
        <w:tab/>
        <w:t>ПОДХОДОВ</w:t>
        <w:tab/>
        <w:t xml:space="preserve"> О ПРОИСХОЖДЕНИИ</w:t>
        <w:tab/>
        <w:t>ЖИВОГО</w:t>
        <w:tab/>
        <w:t>НА</w:t>
        <w:tab/>
        <w:t>ЗЕМЛЕ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в глубокой древности люди задавали себе вопросы: откуда произошла живая природа? Как появилась жизнь? Где та грань, через которую природа перешагнула при переходе от неживого к живому? Почему живые системы для своего построения выбрали молекулы лишь с определенной пространственной организацией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роисхождения живого решалась довольно просто, пока ученые находились в счастливом неведении относительно сущности живого, как, впрочем, и того, что представляла собой Земля в младенчестве. 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вековые исследования и попытки решения вопросов о происхождении природы и сущности жизни породили разные концепции возникновения жизни на Земле: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жизнь возникала неоднократно и самопроизвольно из неживого вещества;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знь существовала всегда (теория стационарного состояния);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жизнь занесена на нашу планету извне (панспермия);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жизнь возникла в результате биохимической эволюции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Идея самопроизвольного происхождения жизни. </w:t>
      </w:r>
      <w:r>
        <w:rPr>
          <w:sz w:val="28"/>
          <w:szCs w:val="28"/>
        </w:rPr>
        <w:t xml:space="preserve">Первая идея, которая была выдвинута, — это </w:t>
      </w:r>
      <w:r>
        <w:rPr>
          <w:bCs/>
          <w:sz w:val="28"/>
          <w:szCs w:val="28"/>
        </w:rPr>
        <w:t xml:space="preserve">идея самопроизвольного зарождения жизни. </w:t>
      </w:r>
      <w:r>
        <w:rPr>
          <w:sz w:val="28"/>
          <w:szCs w:val="28"/>
        </w:rPr>
        <w:t>Эмпедокл, например, считал, что все дышащее обязано своим существо</w:t>
        <w:softHyphen/>
        <w:t>ванием самозарождению отдельных органов — рук, ног, лап, голов, сердец, которые затем, случайно комбинируясь, складывались в тела и достигали в конце концов вполне удачных комбинаций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Лет за сто до него Анаксимандр с поразительной для своего времени прозорливостью утверждал, что путь к высшим организмам природа начинала с более примитивных, и, пожалуй, впервые выдвинул идею эволюции природы. Но и он за исходную субстанцию брал сложный природный продукт — морской ил. По его мнению, живые существа зародились во влажном иле, который когда-то покрывал землю. Когда Земля стала высыхать, влага скапливалась в углублениях, в результате чего образовывались моря, а некоторые животные вышли на сушу. Среди них были разнообразные существа, в чреве которых развивались люди. Когда люди выросли, покрывавшая их чешуйчатая оболочка развалилась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идея самопроизвольного зарождения организмов, видимо, представлялась многим поколениям наших далеких предков очень убедительной, так как просуществовала, не меняясь, долгие века. Самопроизвольное зарождение лягушек, мышей, саламандр, ягнят и т.п. из различных материальных образований, в том числе гниющей земли, отбросов и иных объектов, рассматривалось многими выдающимися умами и мыслителями: Фалесом, Анаксагором, Аристотелем, Коперником, Декартом, Галилеем, Ламарк, Гегель и именно благодаря этому идея имела столь широкое распространение и просуществовала так долго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Опыты Пастера, доказывающие происхождение живого от живого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пыты Реди показали, что без мух черви в гниющем мясе не обнаружатся, а если прокипятить органические растворы, то микроорганизмы в них не смогут зарождаться (суждение, известное сейчас любой хозяйке, занимающейся консервированием продуктов). И только в 6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астер (1822-1895) в своих опытах продемонстрировал, что микроорганизмы появляются в органических растворах только потому, что туда раньше был внесен зародыш. Пастером фактически была открыта природа брожения. Он ввел методы асептики и антисептики, а в 1888 г. создал и возглавил институт микробиологии (впоследствии Пастеровский институт)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bCs/>
          <w:sz w:val="28"/>
          <w:szCs w:val="28"/>
        </w:rPr>
        <w:t xml:space="preserve">пастеризация </w:t>
      </w:r>
      <w:r>
        <w:rPr>
          <w:sz w:val="28"/>
          <w:szCs w:val="28"/>
        </w:rPr>
        <w:t xml:space="preserve">произошел от фамилии этого ученого. </w:t>
      </w:r>
      <w:r>
        <w:rPr>
          <w:b/>
          <w:bCs/>
          <w:sz w:val="28"/>
          <w:szCs w:val="28"/>
        </w:rPr>
        <w:t xml:space="preserve">Пастеризация </w:t>
      </w:r>
      <w:r>
        <w:rPr>
          <w:sz w:val="28"/>
          <w:szCs w:val="28"/>
        </w:rPr>
        <w:t>означает способ уничтожения микробов в жидкостях и пищевых продуктах однократным нагреванием до температуры ниже 100°С (обычно 60— 70 °С) с различной выдержкой (чаще всего 15—30 минут). Способ этот был предложен Л. Пастером и применяется для консервирования молока, вина, пива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Являясь основоположником современной микробиологии и иммунологии, Л.Пастер известен также своими работами по асимметрии молекул, которые легли в основу </w:t>
      </w:r>
      <w:r>
        <w:rPr>
          <w:b/>
          <w:bCs/>
          <w:sz w:val="28"/>
          <w:szCs w:val="28"/>
        </w:rPr>
        <w:t xml:space="preserve">стереохимии </w:t>
      </w:r>
      <w:r>
        <w:rPr>
          <w:sz w:val="28"/>
          <w:szCs w:val="28"/>
        </w:rPr>
        <w:t>— области науки, изучающей пространственное строение молекул и влияние его на физические свойства, а также на направление и скорость реакций. Молекулярная асимметрия, открытая Л. Пастером, явилась одним из доказательств земного происхождения жизни и имела огромное значение для понимания особенностей мирового эволюционного процесса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ыты Пастера имели двоякое значение: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казали несостоятельность концепции самопроизвольного зарождения жизни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ли идею о том, что все современное живое происходит только от живого. 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 занесения живых существ на Землю из космоса. </w:t>
      </w:r>
      <w:r>
        <w:rPr>
          <w:sz w:val="28"/>
          <w:szCs w:val="28"/>
        </w:rPr>
        <w:t xml:space="preserve">Практически одновременно с работами Пастера (в 1865 году) на стыке космогонии и физики ученым Г. Рихтером разрабатывается гипотеза занесения живых существ на Землю из космоса - концепция панспермии. Согласно этой идее зародыши простых организмов могли попасть в земные условия вместе с метеоритами и космической пылью и дать начало эволюции живого, то есть жизнь могла возникнуть в разное время в разных частях Галактики и была перенесена на Землю тем или иным способом. Подобные мысли разделяли крупнейшие ученые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Либих, Кельвин, Гельмгольц, У. Томсон и др., что способствовало ее широкому распространению среди ученых. В 1908 году шведский химик Сванте Аррениус поддержал гипотезу происхождения жизни из космоса. Он описывал, как с населенных другими существами планет уходят в мировое пространство частички вещества, пылинки и живые споры микроорганизмов. Частицы жизни, носящиеся в бескрайних просторах космоса, переносились давлением света от звезд, оседали на планеты с подходящими условиями для жизни и начинали новую жизнь на таких планетах. Эти идеи поддерживали выдающиеся русские ученые академики С. П. Костычев, Л. С. Берг, П. П. Лазарев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Эта концепция называлась </w:t>
      </w:r>
      <w:r>
        <w:rPr>
          <w:b/>
          <w:bCs/>
          <w:sz w:val="28"/>
          <w:szCs w:val="28"/>
        </w:rPr>
        <w:t xml:space="preserve">концепцией панспермии. </w:t>
      </w:r>
      <w:r>
        <w:rPr>
          <w:sz w:val="28"/>
          <w:szCs w:val="28"/>
        </w:rPr>
        <w:t>Но она не получила научного доказательства, так как примитивные организмы или зародыши должны были погибнуть под действием ультрафиолетовых и космических лучей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 Опарина. </w:t>
      </w:r>
      <w:r>
        <w:rPr>
          <w:sz w:val="28"/>
          <w:szCs w:val="28"/>
        </w:rPr>
        <w:t xml:space="preserve">В 1924 г. вышла книга </w:t>
      </w:r>
      <w:r>
        <w:rPr>
          <w:b/>
          <w:bCs/>
          <w:sz w:val="28"/>
          <w:szCs w:val="28"/>
        </w:rPr>
        <w:t xml:space="preserve">«Происхождение жизни» </w:t>
      </w:r>
      <w:r>
        <w:rPr>
          <w:sz w:val="28"/>
          <w:szCs w:val="28"/>
        </w:rPr>
        <w:t>советского ученого А.И. Опарина, где он теоретически и экспериментально доказал, что органические вещества могут образовываться абиогенным путем при действии электрических зарядов, тепловой энергии, ультрафиолетовых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sz w:val="28"/>
          <w:szCs w:val="28"/>
        </w:rPr>
        <w:t>лучей на газовые смеси, содержащие пары воды, аммиака, метана и др. Под влиянием различных факторов природы эволюция углеводородов привела к образованию аминокислот, нуклеотидов и их полимеров, которые по мере увеличения концентрации органических веществ в первичном бульоне гидросферы способствовали образованию коллоидных систем, которые, выделяясь из окружающей среды и имея неодинаковую внутреннюю структуру, по-разному реагировали на внешнюю среду. Превращению углеродистых соединений в химический период эволюции способствовала атмосфера с ее восстановительными свойствами, которая потом стала приобретать окислительные свойства, что свойственно атмосфере и в настоящее время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временные концепции происхождения жизни. </w:t>
      </w:r>
      <w:r>
        <w:rPr>
          <w:sz w:val="28"/>
          <w:szCs w:val="28"/>
        </w:rPr>
        <w:t>Сегодня проблема происхождения жизни исследуется широким фронтом различных наук. В зависимости от того, какое наиболее фундаментальное свойство живого исследуется и преобладает в данном изучении (вещество, информация, энергия), все современные концепции происхождения жизни можно условно разделить: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цепция субстратного происхождения жизни (ее придерживаются биохимики во главе с А. Опариным)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цепция энергетического происхождения (И. Пригожин, А. Волькенштейн)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3. Концепция информационного происхождения (ее развивали А.Н. Колмогоров, А.А. Ляпунов, Д.С. Чернавский и др.)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конкретных концепций, получивших сегодня признание, кроме гипотезы Опарина о путях эволюции обмена веществ можно выделить концепцию о передаче наследственной информации (см. ТЕМУ 19.2.3.1) английского ученого Д. Холдейна (1892—1964), имевшего труды по генетике, биохимии, применению математических методов в биологии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Все концепции ставят целью определить тот низший порог, с которого начинает действовать естественный отбор на биологическом уровне, а значит, начинают функционировать биологические законы. Однако ниже этой границы действуют другие законы — закономерности эволюционной химии, т е. совсем иная форма естественного отбора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69 г. А.П. Руденко предложил химический аспект происхождения жизни. Используя положение Ч. Дарвина о естественном отборе и принцип усложнения и прогрессивной направленности эволюции, он заложил теоретическую базу эволюционной химии.</w:t>
      </w:r>
    </w:p>
    <w:p>
      <w:pPr>
        <w:pStyle w:val="Normal"/>
        <w:spacing w:before="120" w:after="120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ременные биологи доказывают, что универсальной формулы жизни (т.е. такой, которая исчерпывающе отображала бы ее сущность) нет, и не может быть. Такое понимание предполагает исторический подход к биологическому познанию как постижению сущности жизни, в ходе чего менялись и сами концепции происхождения жизни и представления о тех формах, в которых такое познание возможн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sz w:val="28"/>
          <w:szCs w:val="28"/>
        </w:rPr>
        <w:t xml:space="preserve">«Колба» Миллера и возможность абиогенного происхождения жизни. </w:t>
      </w:r>
      <w:r>
        <w:rPr>
          <w:sz w:val="28"/>
          <w:szCs w:val="28"/>
        </w:rPr>
        <w:t>В 1953 г. американский ученый Л.С. Миллер экспериментально доказал возможность абиогенного (не происходящего от живого организма) синтеза органических соединений из неорганических. Пропуская электрические разряды через смесь нагретых газов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в виде пара)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н получил набор нескольких аминокислот и органические кислоты. Оказалось, что таким путем можно синтезировать очень многие органические соединения, входящие в состав биологических полимеров — белков, нуклеиновых кислот и полисахаридов. Более 4 млрд. лет назад «колбой» Миллера был весь земной шар. Извергались вулканы, с которых стекали потоки раскаленной лавы, клубы пара окутывали Землю, атмосфера была насыщена электричеством. По мере остывания планеты водяные пары атмосферы выпадали ливнями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и возникли предпосылки для длительного равновесия основных параметров, при которых могла зародиться жизнь. Здесь важно подчеркнуть, что процессы в земных оболочках планеты были неравновесными. Но зато перечисленные газы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имелись в достаточном количестве для взаимодействий, рассмотренных Миллером, и в отдельных относительно спокойных областях планеты начала зарождаться жизнь. Это происходило сразу во многих местах. Наверное, часто аминокислоты гибли, но кое-где им удавалось продержаться подольше, превратиться в белки и более сложные соединения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  <w:i/>
          <w:sz w:val="28"/>
          <w:szCs w:val="28"/>
        </w:rPr>
        <w:t xml:space="preserve">Спорные концепции происхождения жизни. </w:t>
      </w:r>
      <w:r>
        <w:rPr>
          <w:sz w:val="28"/>
          <w:szCs w:val="28"/>
        </w:rPr>
        <w:t>Одним из наиболее сложных вопросов, связанных с происхождением жизни, является характеристика особенностей доклеточного предка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о известен факт, что для саморепродукции нуклеиновых кислот (основы генетического кода) необходимы ферментные белки, а для синтеза белков - нуклеиновые кислоты. Отсюда следуют два вопроса: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1) что было первичным - белки или нуклеиновые кислоты?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если предположить, что эти классы полимеров возникли не одновременно, то как и когда произошло их объединение в единую систему передачи генетической информации?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Белки в организме служат катализаторами протекающих биохимических реакций и являются клеточными структурными элементами. Они представляют собой цепочки аминокислот, удерживающихся пептидными связями. Из огромного арсенала аминокислот для образования животных и растительных белков природа использовала 20 типов. Разнообразие белков определяется различными аминокислотами и последовательностью их расположения в белковых цепях. Даже при полной идентичности состава и последовательности расположения аминокислот различия в пространственной структуре белков приводят к разнице в их физико-химических свойствах. Белки живого происхождения имеют одинаковую изомерию, тогда как абиогенно полученные белки содержат равное количество возможных пространственных структур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дно важное и пока не нашедшее объяснения различие в свойствах живого и неживого веществ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В неживом веществе того же химического состава, что и живое, не происходит поворот плоскости поляризации проходящего через него света. А все белковые молекулы живых организмов поворачивают плоскость поляризации проходящего света влево, что указывает на их левую пространственную конфигурацию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конфигурация). Молекулы ДНК и РНК поворачивают луч света вправо, то есть обладают правой или Р-конфигурацией. Молекулярная стереоизомерия, или молекулярная хиральность, присуща только живой природе и является ее неотъемлемым свойством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>По отношению к первичности образования белков или нуклеиновых кислот все существующие теории зарождения жизни делятся на две большие группы — голобиоза и генобиоза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цепция А. И. Опарина относится к группе голобиоза, поскольку исходит из идеи первичности структур типа клеточной, наделенной способностью к элементарному обмену веществ при участии ферментного механизма. Нуклеиновые кислоты при таком механизме появляются на завершающем этапе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ом иной точки зрения служит концепция Дж. Холдейна, согласно которой первичной была не структура, способная к обмену веществ с окружающей средой, а макромолекулярная система, подобная гену и способная к саморепродукции, и потому названная им «голым геном». Подобную группу концепций называют генобиозом или информационной гипотезо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иции гипотезы генобиоза заметно укрепились к 1970-м годам, а в 1980-е годы в представлениях о доклеточном предке она стала доминирующей. Общее признание в рамках этой гипотезы получила идея, согласно которой хирально чистыми молекулярными «блоками», составившими основу для зарождения живого, были макромолекулы ДНК или РНК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  <w:t>ЛИТЕРАТУРА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900" w:hanging="0"/>
        <w:jc w:val="both"/>
        <w:rPr/>
      </w:pPr>
      <w:r>
        <w:rPr>
          <w:sz w:val="28"/>
          <w:szCs w:val="28"/>
        </w:rPr>
        <w:t>Данилова В. С., Кожевников Н. Н.. Основные концепции современного естествознания. – М.: Аспект Пресс, 2001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900" w:hanging="0"/>
        <w:jc w:val="both"/>
        <w:rPr/>
      </w:pPr>
      <w:r>
        <w:rPr>
          <w:sz w:val="28"/>
          <w:szCs w:val="28"/>
        </w:rPr>
        <w:t>Дубнищева Т. Я.. Концепции современного естествознания. – М.: ИВЦ «Маркетинг»; Новосибирск: ООО  «Издательство ЮКЭА», 2000. – 8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ылева А. С., Скоробогатов В. А., Судариков А. М.. Концепции современного естествознания. – СПб.: Издатль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юз, 2000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900" w:hanging="0"/>
        <w:jc w:val="both"/>
        <w:rPr/>
      </w:pPr>
      <w:r>
        <w:rPr>
          <w:sz w:val="28"/>
          <w:szCs w:val="28"/>
        </w:rPr>
        <w:t>Хорошевина С. Г.. Курс лекций «Концепции современного естествознания». – Ростов-на-Дону: «Феникс», 2000. – 480 с.</w:t>
      </w:r>
    </w:p>
    <w:p>
      <w:pPr>
        <w:pStyle w:val="Normal"/>
        <w:spacing w:before="120" w:after="120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6:59:00Z</dcterms:created>
  <dc:creator>111</dc:creator>
  <dc:description/>
  <dc:language>en-US</dc:language>
  <cp:lastModifiedBy>111</cp:lastModifiedBy>
  <dcterms:modified xsi:type="dcterms:W3CDTF">2002-11-09T11:50:00Z</dcterms:modified>
  <cp:revision>9</cp:revision>
  <dc:subject/>
  <dc:title>ОБЩАЯ</dc:title>
</cp:coreProperties>
</file>